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-354330</wp:posOffset>
                </wp:positionV>
                <wp:extent cx="5943600" cy="84124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12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-27.9pt;width:467.95pt;height:662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AZAD GOVERNMENT OF THE STATE OF JAMMU AND KASHMI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Name of Schem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Community Infrastructure </w:t>
      </w:r>
    </w:p>
    <w:p>
      <w:pPr>
        <w:pStyle w:val="Normal"/>
        <w:jc w:val="center"/>
        <w:rPr/>
      </w:pPr>
      <w:r>
        <w:rPr>
          <w:b/>
          <w:sz w:val="44"/>
        </w:rPr>
        <w:t xml:space="preserve">Services Program </w:t>
      </w:r>
      <w:r>
        <w:rPr>
          <w:b/>
          <w:sz w:val="36"/>
        </w:rPr>
        <w:t>(CISP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for AJ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PC-I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ost Rs. 1764.87 Mill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4"/>
        </w:rPr>
      </w:pPr>
      <w:r>
        <w:rPr>
          <w:rFonts w:cs="Albertus Extra Bold" w:ascii="Albertus Extra Bold" w:hAnsi="Albertus Extra Bold"/>
          <w:b/>
          <w:sz w:val="24"/>
        </w:rPr>
      </w:r>
    </w:p>
    <w:p>
      <w:pPr>
        <w:pStyle w:val="Normal"/>
        <w:rPr>
          <w:rFonts w:ascii="Albertus Extra Bold" w:hAnsi="Albertus Extra Bold" w:cs="Albertus Extra Bold"/>
          <w:b/>
          <w:b/>
          <w:sz w:val="16"/>
        </w:rPr>
      </w:pPr>
      <w:r>
        <w:rPr>
          <w:rFonts w:cs="Albertus Extra Bold" w:ascii="Albertus Extra Bold" w:hAnsi="Albertus Extra Bold"/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February 200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Local Government and Rural Development Department Muzaffarabad AJ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 xml:space="preserve">PC-I </w:t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Heading2"/>
        <w:rPr>
          <w:spacing w:val="-3"/>
          <w:lang w:val="en-GB"/>
        </w:rPr>
      </w:pPr>
      <w:r>
        <w:rPr>
          <w:spacing w:val="-3"/>
          <w:lang w:val="en-GB"/>
        </w:rPr>
        <w:t>AZAD GOVERNMENT OF THE STATE OF JAMMU AND KASHMIR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NAME OF SCHEME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COMMUNITY INFRASTRUCTURE SERVICES PROGRAM 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(CISP) FOR AJK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ESTIMATED COST (MILLIONS):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90"/>
        <w:gridCol w:w="198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  <w:t>SOUR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  <w:t xml:space="preserve">PK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  <w:t>USD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A. COMMUN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226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3.48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B. GOAJ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238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3.67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 xml:space="preserve">C. IDA AND OTHER DONOR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13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20.0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 xml:space="preserve">     </w:t>
            </w:r>
            <w:r>
              <w:rPr>
                <w:bCs/>
                <w:spacing w:val="-3"/>
                <w:sz w:val="28"/>
              </w:rPr>
              <w:t xml:space="preserve">GRAND TOTAL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1764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27.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32"/>
              </w:rPr>
            </w:pPr>
            <w:r>
              <w:rPr>
                <w:b/>
                <w:spacing w:val="-3"/>
                <w:sz w:val="32"/>
              </w:rPr>
              <w:t xml:space="preserve">     </w:t>
            </w:r>
            <w:r>
              <w:rPr>
                <w:b/>
                <w:spacing w:val="-3"/>
                <w:sz w:val="32"/>
              </w:rPr>
              <w:t>TOTAL B+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32"/>
              </w:rPr>
            </w:pPr>
            <w:r>
              <w:rPr>
                <w:b/>
                <w:spacing w:val="-3"/>
                <w:sz w:val="32"/>
              </w:rPr>
              <w:t>1538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32"/>
              </w:rPr>
            </w:pPr>
            <w:r>
              <w:rPr>
                <w:b/>
                <w:spacing w:val="-3"/>
                <w:sz w:val="32"/>
              </w:rPr>
              <w:t>23.6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z w:val="36"/>
        </w:rPr>
        <w:t>Local Government and Rural Development Department Muzaffarabad AJK</w:t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rPr>
          <w:b/>
          <w:b/>
          <w:spacing w:val="-3"/>
          <w:sz w:val="16"/>
        </w:rPr>
      </w:pPr>
      <w:r>
        <w:rPr>
          <w:b/>
          <w:spacing w:val="-3"/>
          <w:sz w:val="16"/>
        </w:rPr>
      </w:r>
    </w:p>
    <w:p>
      <w:pPr>
        <w:pStyle w:val="Normal"/>
        <w:suppressAutoHyphens w:val="true"/>
        <w:rPr>
          <w:rFonts w:ascii="Antique Olive" w:hAnsi="Antique Olive" w:cs="Antique Olive"/>
          <w:bCs/>
          <w:i/>
          <w:i/>
          <w:iCs/>
          <w:spacing w:val="-3"/>
          <w:sz w:val="16"/>
        </w:rPr>
      </w:pPr>
      <w:r>
        <w:rPr>
          <w:rFonts w:cs="Antique Olive" w:ascii="Antique Olive" w:hAnsi="Antique Olive"/>
          <w:bCs/>
          <w:i/>
          <w:iCs/>
          <w:spacing w:val="-3"/>
          <w:sz w:val="16"/>
        </w:rPr>
        <w:t>Ikhlaq &amp; Hassan-LGRDD-Mzd</w:t>
      </w:r>
    </w:p>
    <w:p>
      <w:pPr>
        <w:pStyle w:val="Normal"/>
        <w:suppressAutoHyphens w:val="true"/>
        <w:jc w:val="center"/>
        <w:rPr>
          <w:rFonts w:ascii="Antique Olive" w:hAnsi="Antique Olive" w:cs="Antique Olive"/>
          <w:b/>
          <w:b/>
          <w:bCs/>
          <w:i/>
          <w:i/>
          <w:iCs/>
          <w:spacing w:val="-3"/>
          <w:sz w:val="32"/>
        </w:rPr>
      </w:pPr>
      <w:r>
        <w:rPr>
          <w:rFonts w:cs="Antique Olive" w:ascii="Antique Olive" w:hAnsi="Antique Olive"/>
          <w:b/>
          <w:bCs/>
          <w:i/>
          <w:iCs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CONTENTS</w:t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648"/>
        <w:gridCol w:w="1529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S.No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32"/>
              </w:rPr>
            </w:pPr>
            <w:r>
              <w:rPr>
                <w:bCs/>
                <w:spacing w:val="-3"/>
                <w:sz w:val="32"/>
              </w:rPr>
              <w:t>Particular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32"/>
              </w:rPr>
            </w:pPr>
            <w:r>
              <w:rPr>
                <w:bCs/>
                <w:spacing w:val="-3"/>
                <w:sz w:val="32"/>
              </w:rPr>
              <w:t>Page(s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Project Dige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-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Project Descriptio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Existing Faciliti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Current Indicato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Backgroun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Decentralized Planning and Implementatio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Community Developmen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nfrastructure upgrading and servic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Policy Framewor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nstitutional Arrangement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mplementation Schedule/Action Pla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Community Project Development Proces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Scheme Finance Eligibilit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Cost sharing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Financ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 xml:space="preserve">Unit Cost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Results of the Progra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Economic life of the components</w:t>
            </w:r>
          </w:p>
          <w:p>
            <w:pPr>
              <w:pStyle w:val="Normal"/>
              <w:suppressAutoHyphens w:val="true"/>
              <w:ind w:left="360" w:hanging="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4-6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6-7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8-9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0-12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2-16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6-17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8-19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0-21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1-22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3-27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9-30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Project Requiremen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Manpower and other Faciliti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Material supplies and equipm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2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Environmental Aspects</w:t>
            </w:r>
          </w:p>
          <w:p>
            <w:pPr>
              <w:pStyle w:val="Normal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4-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Annex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Annex –A   Phase I Sit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Annex – B  Implementation and physical phasin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Annex – C  Organizational structure and TORs’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Annex – D  Cost tabl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7-38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9-40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41-46</w:t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47-7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Bibliography/Referen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7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Part - 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Project Digest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  <w:t xml:space="preserve">Part - B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Project Description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Part - C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Project Requirements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>
          <w:sz w:val="36"/>
        </w:rPr>
        <w:t xml:space="preserve">Part - D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Environmental Aspects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>Annex –A   Phase I Sites</w:t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>Annex – B  Implementation and physical phasing</w:t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>Annex – C  Organization Structure</w:t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>Annex – D  Cost Tables</w:t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 xml:space="preserve">Annex – E   </w:t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>Annex – F   Procu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uppressAutoHyphens w:val="true"/>
        <w:ind w:left="630" w:hanging="63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pacing w:val="-3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9000" w:leader="dot"/>
      </w:tabs>
      <w:ind w:left="360" w:hanging="36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9000" w:leader="dot"/>
      </w:tabs>
    </w:pPr>
    <w:rPr>
      <w:b/>
      <w:i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ind w:left="240" w:hanging="0"/>
    </w:pPr>
    <w:rPr>
      <w:i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31:00Z</dcterms:created>
  <dc:creator>Sheikh Muhammad Haseeb</dc:creator>
  <dc:description/>
  <dc:language>en-US</dc:language>
  <cp:lastModifiedBy>IKHLAQ HUSSAIN</cp:lastModifiedBy>
  <cp:lastPrinted>2002-02-18T06:24:00Z</cp:lastPrinted>
  <dcterms:modified xsi:type="dcterms:W3CDTF">2002-04-15T11:31:00Z</dcterms:modified>
  <cp:revision>2</cp:revision>
  <dc:subject/>
  <dc:title>Islamic Republic of Pakistan</dc:title>
</cp:coreProperties>
</file>