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bliography/Referenc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anual for Development Projects (Revised) Government of Pakistan – May 1997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taff Appraisal Report – Document of the World Bank – Report No.8345-Pak (Rural Water Supply and Sanitation Project) – April 199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raft Aide Memoire of the World Bank’s Appraisal Mission on the AJK – Community Infrastructure Services Project – January  200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DA Assisted AJK Rural Water Supply and Sanitation Project (1992-2000) – Physical/Financial data of implementatio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valuation and Feasibility Studies (April-June, 2000) on the AJK Rural Water Supply and Sanitation Project – Prepared by M/S Engineering Consultants International (Pvt.) Ltd. and Muru Group Internationa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04:37:00Z</dcterms:created>
  <dc:creator>IKHLAQ HUSSAIN</dc:creator>
  <dc:description/>
  <dc:language>en-US</dc:language>
  <cp:lastModifiedBy>IKHLAQ HUSSAIN</cp:lastModifiedBy>
  <cp:lastPrinted>2002-02-18T07:15:00Z</cp:lastPrinted>
  <dcterms:modified xsi:type="dcterms:W3CDTF">2002-02-18T02:16:00Z</dcterms:modified>
  <cp:revision>7</cp:revision>
  <dc:subject/>
  <dc:title>Bibliography/Reference</dc:title>
</cp:coreProperties>
</file>